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s pronoms possessifs</w:t>
      </w:r>
      <w:r>
        <w:rPr>
          <w:rFonts w:cs="Arial" w:ascii="Arial" w:hAnsi="Arial"/>
          <w:sz w:val="28"/>
        </w:rPr>
        <w:t xml:space="preserve"> [Cahier p.55B - CD #3-3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écris le </w:t>
      </w:r>
      <w:r>
        <w:rPr>
          <w:rFonts w:cs="Arial" w:ascii="Arial" w:hAnsi="Arial"/>
          <w:i/>
        </w:rPr>
        <w:t>pronom possessif</w:t>
      </w:r>
      <w:r>
        <w:rPr>
          <w:rFonts w:cs="Arial" w:ascii="Arial" w:hAnsi="Arial"/>
        </w:rPr>
        <w:t xml:space="preserve">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Tu as aidé tes amis et j'ai aidé 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Mon enseignant a encouragé ses élèves à donner aux pauvres et ton enseignant a encouragé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 à donner aux pauv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 Mes amis ont donné de l'argent à leur communauté et tes amis ont donné de l'argent à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La pollution est le problème de notre pays et aussi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e ne sera pas seulement leur catastrophe mais aussi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aire "causatif"</w:t>
      </w:r>
      <w:r>
        <w:rPr>
          <w:rFonts w:cs="Arial" w:ascii="Arial" w:hAnsi="Arial"/>
          <w:sz w:val="28"/>
        </w:rPr>
        <w:t xml:space="preserve"> [Cahier p.125B - CD #6-6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indique si tu entends le </w:t>
      </w:r>
      <w:r>
        <w:rPr>
          <w:rFonts w:cs="Arial" w:ascii="Arial" w:hAnsi="Arial"/>
          <w:i/>
        </w:rPr>
        <w:t>faire "causatif"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ui</w:t>
        <w:tab/>
        <w:tab/>
        <w:tab/>
        <w:t>N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 pronom lequel</w:t>
      </w:r>
      <w:r>
        <w:rPr>
          <w:rFonts w:cs="Arial" w:ascii="Arial" w:hAnsi="Arial"/>
          <w:sz w:val="28"/>
        </w:rPr>
        <w:t xml:space="preserve"> [Cahier p.9A - CD #1-2]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Écoute les phrases suivantes.  Puis, indique quel </w:t>
      </w:r>
      <w:r>
        <w:rPr>
          <w:rFonts w:cs="Arial" w:ascii="Arial" w:hAnsi="Arial"/>
          <w:i/>
        </w:rPr>
        <w:t>pronom interrogatif</w:t>
      </w:r>
      <w:r>
        <w:rPr>
          <w:rFonts w:cs="Arial" w:ascii="Arial" w:hAnsi="Arial"/>
        </w:rPr>
        <w:t xml:space="preserve"> tu entends dans chaque phra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lequel</w:t>
        <w:tab/>
        <w:tab/>
        <w:t xml:space="preserve">       laquelle</w:t>
        <w:tab/>
        <w:tab/>
        <w:t xml:space="preserve">       lesquels</w:t>
        <w:tab/>
        <w:tab/>
        <w:t xml:space="preserve">     lesquel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___</w:t>
        <w:tab/>
        <w:tab/>
        <w:tab/>
        <w:t>___</w:t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___</w:t>
        <w:tab/>
        <w:tab/>
        <w:tab/>
        <w:t>___</w:t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___</w:t>
        <w:tab/>
        <w:tab/>
        <w:tab/>
        <w:t>___</w:t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___</w:t>
        <w:tab/>
        <w:tab/>
        <w:tab/>
        <w:t>___</w:t>
        <w:tab/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___</w:t>
        <w:tab/>
        <w:tab/>
        <w:tab/>
        <w:t>___</w:t>
        <w:tab/>
        <w:tab/>
        <w:tab/>
        <w:t>___</w:t>
        <w:tab/>
        <w:tab/>
        <w:tab/>
        <w:t>___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Le pronom lequel</w:t>
      </w:r>
      <w:r>
        <w:rPr>
          <w:rFonts w:cs="Arial" w:ascii="Arial" w:hAnsi="Arial"/>
          <w:sz w:val="28"/>
        </w:rPr>
        <w:t xml:space="preserve"> [Cahier p.20A - CD #1-13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Écris le pronom que tu entends.  Puis, indique si ce pronom est utilisé comme pronom </w:t>
      </w:r>
      <w:r>
        <w:rPr>
          <w:rFonts w:cs="Arial" w:ascii="Arial" w:hAnsi="Arial"/>
          <w:i/>
        </w:rPr>
        <w:t>relatif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interrogatif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ronom relatif</w:t>
        <w:tab/>
        <w:t>Pronom interrogatif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_______________________</w:t>
        <w:tab/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_______________________</w:t>
        <w:tab/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_______________________</w:t>
        <w:tab/>
        <w:tab/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_______________________</w:t>
        <w:tab/>
        <w:tab/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________________</w:t>
        <w:tab/>
        <w:tab/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Le pronom </w:t>
      </w:r>
      <w:r>
        <w:rPr>
          <w:rFonts w:cs="Arial" w:ascii="Arial" w:hAnsi="Arial"/>
          <w:i/>
          <w:sz w:val="28"/>
          <w:u w:val="single"/>
        </w:rPr>
        <w:t>on</w:t>
      </w:r>
      <w:r>
        <w:rPr>
          <w:rFonts w:cs="Arial" w:ascii="Arial" w:hAnsi="Arial"/>
          <w:sz w:val="28"/>
        </w:rPr>
        <w:t xml:space="preserve"> [Cahier p.134B - CD #6-1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es phrases suivantes avec la bonne forme du verbe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"On _______________________ sur l'écran de l'ordinateur", ont dit les fil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"On _______________________ très célèbres", ont dit les aute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est-ce que l'on _______________________ le prix Goncourt cette anné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"On _______________________ juste à l'heure", ont dit les élè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arie et moi, on _______________________ sans rien d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1:00Z</dcterms:created>
  <dc:creator>rubina khan</dc:creator>
  <dc:description/>
  <cp:keywords/>
  <dc:language>en-US</dc:language>
  <cp:lastModifiedBy>rubina khan</cp:lastModifiedBy>
  <dcterms:modified xsi:type="dcterms:W3CDTF">2012-06-05T14:45:00Z</dcterms:modified>
  <cp:revision>9</cp:revision>
  <dc:subject/>
  <dc:title>FSF4U</dc:title>
</cp:coreProperties>
</file>